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8 лип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59-16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рування житл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>Відповідно до статті 17 Закону України «Про охорону дитинства»,  статті 12 Закону України «Про основи соціального захисту бездомних громадян і безпритульних дітей», статті 177 Сімейного кодексу України,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№ 866, розглянувши заяву ВЕДМІДЬ Віри Данилівни, 30.05.1957 року народження, жительки               смт. Козелець Чернігівської області, вул. Євгенія Лоскота, буд. 8, про надання дозволу на дарування ¼ частки житлового будинку, який знаходиться за адресою: смт. Козелець Чернігівської області, вул. Євгенія  Лоскота, будинок 8, де зареєстрована та проживає малолітня дитина ВЕДМІДЬ Анастасія ********, ******** року народження, її батьку ВЕДМІДЬ Василю Петровичу, ******** року народження, враховуючи рекомендації комісії з питань захисту прав дитин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ВЕДМІДЬ Вірі Данилівні, 30.05.1957 року  народження, жительці смт. Козелець Чернігівської області, вул. ********, на дарування ¼ частки житлового будинку, який знаходиться за адресою: смт. Козелець Чернігівської області, вул. ********, де зареєстрована та проживає малолітня дитина ВЕДМІДЬ Анастасія ********, ******** року народження, її батьку ВЕДМІДЬ Василю Петровичу, 03.05.1986 року народження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еси дитини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В.П.Бригинець</w:t>
      </w:r>
    </w:p>
    <w:sectPr>
      <w:type w:val="nextPage"/>
      <w:pgSz w:w="11906" w:h="16838"/>
      <w:pgMar w:left="1701" w:right="1133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7:47:00Z</dcterms:created>
  <dc:creator>Ponomarenkosp252106</dc:creator>
  <dc:description/>
  <cp:keywords/>
  <dc:language>en-US</dc:language>
  <cp:lastModifiedBy>Євген</cp:lastModifiedBy>
  <dcterms:modified xsi:type="dcterms:W3CDTF">2021-07-27T14:41:00Z</dcterms:modified>
  <cp:revision>19</cp:revision>
  <dc:subject/>
  <dc:title> </dc:title>
</cp:coreProperties>
</file>